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Yagut"/>
          <w:b/>
          <w:b/>
          <w:bCs/>
          <w:sz w:val="80"/>
          <w:szCs w:val="80"/>
          <w:lang w:bidi="fa-IR"/>
        </w:rPr>
      </w:pPr>
      <w:r>
        <w:rPr>
          <w:rFonts w:ascii="F_lotus" w:hAnsi="F_lotus" w:cs="B Yagut"/>
          <w:b/>
          <w:b/>
          <w:bCs/>
          <w:sz w:val="80"/>
          <w:sz w:val="80"/>
          <w:szCs w:val="80"/>
          <w:rtl w:val="true"/>
          <w:lang w:bidi="fa-IR"/>
        </w:rPr>
        <w:t>سال</w:t>
      </w:r>
      <w:r>
        <w:rPr>
          <w:rFonts w:ascii="F_lotus" w:hAnsi="F_lotus" w:eastAsia="F_lotus" w:cs="F_lotus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F_lotus" w:hAnsi="F_lotus" w:cs="B Yagut"/>
          <w:b/>
          <w:b/>
          <w:bCs/>
          <w:sz w:val="80"/>
          <w:sz w:val="80"/>
          <w:szCs w:val="80"/>
          <w:rtl w:val="true"/>
          <w:lang w:bidi="fa-IR"/>
        </w:rPr>
        <w:t>های</w:t>
      </w:r>
      <w:r>
        <w:rPr>
          <w:rFonts w:ascii="F_lotus" w:hAnsi="F_lotus" w:eastAsia="F_lotus" w:cs="F_lotus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F_lotus" w:hAnsi="F_lotus" w:cs="B Yagut"/>
          <w:b/>
          <w:b/>
          <w:bCs/>
          <w:sz w:val="80"/>
          <w:sz w:val="80"/>
          <w:szCs w:val="80"/>
          <w:rtl w:val="true"/>
          <w:lang w:bidi="fa-IR"/>
        </w:rPr>
        <w:t>سبز</w:t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b/>
          <w:b/>
          <w:bCs/>
          <w:sz w:val="72"/>
          <w:szCs w:val="72"/>
          <w:lang w:bidi="fa-IR"/>
        </w:rPr>
      </w:pPr>
      <w:r>
        <w:rPr>
          <w:rFonts w:cs="B Lotus" w:ascii="F_lotus" w:hAnsi="F_lotus"/>
          <w:b/>
          <w:bCs/>
          <w:sz w:val="72"/>
          <w:szCs w:val="72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2  Nikoo"/>
          <w:sz w:val="52"/>
          <w:szCs w:val="52"/>
          <w:lang w:bidi="fa-IR"/>
        </w:rPr>
      </w:pPr>
      <w:r>
        <w:rPr>
          <w:rFonts w:ascii="F_lotus" w:hAnsi="F_lotus" w:cs="2  Nikoo"/>
          <w:sz w:val="52"/>
          <w:sz w:val="52"/>
          <w:szCs w:val="52"/>
          <w:rtl w:val="true"/>
          <w:lang w:bidi="fa-IR"/>
        </w:rPr>
        <w:t>شرح</w:t>
      </w:r>
      <w:r>
        <w:rPr>
          <w:rFonts w:ascii="F_lotus" w:hAnsi="F_lotus" w:eastAsia="F_lotus" w:cs="F_lotus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F_lotus" w:hAnsi="F_lotus" w:cs="2  Nikoo"/>
          <w:sz w:val="52"/>
          <w:sz w:val="52"/>
          <w:szCs w:val="52"/>
          <w:rtl w:val="true"/>
          <w:lang w:bidi="fa-IR"/>
        </w:rPr>
        <w:t>دورۀ</w:t>
      </w:r>
      <w:r>
        <w:rPr>
          <w:rFonts w:ascii="F_lotus" w:hAnsi="F_lotus" w:eastAsia="F_lotus" w:cs="F_lotus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F_lotus" w:hAnsi="F_lotus" w:cs="2  Nikoo"/>
          <w:sz w:val="52"/>
          <w:sz w:val="52"/>
          <w:szCs w:val="52"/>
          <w:rtl w:val="true"/>
          <w:lang w:bidi="fa-IR"/>
        </w:rPr>
        <w:t>مبارک</w:t>
      </w:r>
      <w:r>
        <w:rPr>
          <w:rFonts w:ascii="F_lotus" w:hAnsi="F_lotus" w:eastAsia="F_lotus" w:cs="F_lotus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F_lotus" w:hAnsi="F_lotus" w:cs="2  Nikoo"/>
          <w:sz w:val="52"/>
          <w:sz w:val="52"/>
          <w:szCs w:val="52"/>
          <w:rtl w:val="true"/>
          <w:lang w:bidi="fa-IR"/>
        </w:rPr>
        <w:t>حضرت</w:t>
      </w:r>
      <w:r>
        <w:rPr>
          <w:rFonts w:ascii="F_lotus" w:hAnsi="F_lotus" w:eastAsia="F_lotus" w:cs="F_lotus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F_lotus" w:hAnsi="F_lotus" w:cs="2  Nikoo"/>
          <w:sz w:val="52"/>
          <w:sz w:val="52"/>
          <w:szCs w:val="52"/>
          <w:rtl w:val="true"/>
          <w:lang w:bidi="fa-IR"/>
        </w:rPr>
        <w:t>اعلی</w:t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52"/>
          <w:szCs w:val="52"/>
          <w:lang w:bidi="fa-IR"/>
        </w:rPr>
      </w:pPr>
      <w:r>
        <w:rPr>
          <w:rFonts w:cs="B Lotus" w:ascii="F_lotus" w:hAnsi="F_lotus"/>
          <w:sz w:val="52"/>
          <w:szCs w:val="52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ind w:left="0" w:right="0" w:hanging="0"/>
        <w:jc w:val="center"/>
        <w:rPr>
          <w:rFonts w:ascii="F_lotus" w:hAnsi="F_lotus" w:cs="B Lotus"/>
          <w:b/>
          <w:b/>
          <w:bCs/>
          <w:sz w:val="40"/>
          <w:szCs w:val="40"/>
          <w:lang w:bidi="fa-IR"/>
        </w:rPr>
      </w:pPr>
      <w:r>
        <w:rPr>
          <w:rFonts w:ascii="F_lotus" w:hAnsi="F_lotus" w:cs="B Lotus"/>
          <w:b/>
          <w:b/>
          <w:bCs/>
          <w:sz w:val="40"/>
          <w:sz w:val="40"/>
          <w:szCs w:val="40"/>
          <w:rtl w:val="true"/>
          <w:lang w:bidi="fa-IR"/>
        </w:rPr>
        <w:t>نوشتۀ</w:t>
      </w:r>
      <w:r>
        <w:rPr>
          <w:rFonts w:ascii="F_lotus" w:hAnsi="F_lotus" w:eastAsia="F_lotus" w:cs="F_lotus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Lotus" w:ascii="F_lotus" w:hAnsi="F_lotus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ascii="F_lotus" w:hAnsi="F_lotus" w:cs="B Lotus"/>
          <w:b/>
          <w:b/>
          <w:bCs/>
          <w:sz w:val="40"/>
          <w:sz w:val="40"/>
          <w:szCs w:val="40"/>
          <w:rtl w:val="true"/>
          <w:lang w:bidi="fa-IR"/>
        </w:rPr>
        <w:t>فریبز</w:t>
      </w:r>
      <w:r>
        <w:rPr>
          <w:rFonts w:ascii="F_lotus" w:hAnsi="F_lotus" w:eastAsia="F_lotus" w:cs="F_lotus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40"/>
          <w:sz w:val="40"/>
          <w:szCs w:val="40"/>
          <w:rtl w:val="true"/>
          <w:lang w:bidi="fa-IR"/>
        </w:rPr>
        <w:t>صهبا</w:t>
      </w:r>
    </w:p>
    <w:p>
      <w:pPr>
        <w:pStyle w:val="Normal"/>
        <w:tabs>
          <w:tab w:val="clear" w:pos="720"/>
          <w:tab w:val="center" w:pos="18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حسائی</w:t>
      </w:r>
    </w:p>
    <w:p>
      <w:pPr>
        <w:pStyle w:val="Normal"/>
        <w:tabs>
          <w:tab w:val="clear" w:pos="720"/>
          <w:tab w:val="center" w:pos="18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18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  <w:tab/>
        <w:tab/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ا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ح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F_lotus"/>
          <w:sz w:val="28"/>
          <w:sz w:val="28"/>
          <w:szCs w:val="28"/>
          <w:rtl w:val="true"/>
          <w:lang w:bidi="fa-IR"/>
        </w:rPr>
        <w:t>…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گ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ل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وری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ل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..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خطرناک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ی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... 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ل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) 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علا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ل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ح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یر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بوت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ستاره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جدید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ح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ج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ؤ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ز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ر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-1980" w:leader="none"/>
          <w:tab w:val="right" w:pos="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  <w:tab/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ق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-1980" w:leader="none"/>
          <w:tab w:val="right" w:pos="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-1980" w:leader="none"/>
          <w:tab w:val="right" w:pos="0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چوپان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رو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»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حما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م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پ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سفند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ن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پ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د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60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وری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16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یراز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نشی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ی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رو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نج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یبارهای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س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اب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ب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ازی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ح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eastAsia="F_lotus" w:cs="F_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i/>
          <w:i/>
          <w:iCs/>
          <w:sz w:val="28"/>
          <w:sz w:val="28"/>
          <w:szCs w:val="28"/>
          <w:rtl w:val="true"/>
          <w:lang w:bidi="fa-IR"/>
        </w:rPr>
        <w:t>فرست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18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وی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حی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ط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م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ی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ط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پذ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22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18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18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تاریک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ذ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ا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طام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و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فر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ط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تاریک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غ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رو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فش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شی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نما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پ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رو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ا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صحرا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ج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وا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سی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ی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ا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cs="B Lotus" w:ascii="F_lotus" w:hAnsi="F_lotus"/>
          <w:sz w:val="28"/>
          <w:szCs w:val="28"/>
          <w:lang w:bidi="fa-IR"/>
        </w:rPr>
        <w:t>9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دث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سخت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جو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د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ز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ب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نب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ای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ب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آب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ی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اه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ج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تم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ی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م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م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و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و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ا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اه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و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ذ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و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و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نارنج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من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اط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ن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غ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م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ن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وچ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تمدالدول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یر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ب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زیر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وچ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وچ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ن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و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فظ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ک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ئ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پ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ت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ار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ماکو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د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رز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ج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چهریق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ذ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ک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F_lotus" w:hAnsi="F_lotus"/>
          <w:sz w:val="28"/>
          <w:szCs w:val="28"/>
          <w:rtl w:val="true"/>
          <w:lang w:bidi="fa-IR"/>
        </w:rPr>
        <w:br/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ور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دس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ک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غ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ط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غ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ک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چا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ض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ض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ا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اگ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ه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14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م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ب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ع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رد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بدشت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پ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غ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وا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یز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سک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و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اه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اه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تماع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ء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اه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جاده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دک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لیز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اه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ت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ذ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د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و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چم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اف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گرد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ون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یا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395" w:leader="none"/>
        </w:tabs>
        <w:bidi w:val="1"/>
        <w:spacing w:lineRule="auto" w:line="276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395" w:leader="none"/>
        </w:tabs>
        <w:bidi w:val="1"/>
        <w:spacing w:lineRule="auto" w:line="276"/>
        <w:ind w:left="0" w:right="0" w:hanging="0"/>
        <w:jc w:val="center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395" w:leader="none"/>
        </w:tabs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کاروان</w:t>
      </w:r>
    </w:p>
    <w:p>
      <w:pPr>
        <w:pStyle w:val="Normal"/>
        <w:tabs>
          <w:tab w:val="clear" w:pos="720"/>
          <w:tab w:val="left" w:pos="4395" w:leader="none"/>
        </w:tabs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eastAsia="F_lotus" w:cs="F_lotus" w:ascii="F_lotus" w:hAnsi="F_lotus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پ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ک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اه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ی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ی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زر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دود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اه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رز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فت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ر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ا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نداز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ج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ص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ج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یم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د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ف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د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و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ج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ضعی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ری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دیکل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دیکل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م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ل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ه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ج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و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قلعه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..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ز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ل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ج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ب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و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بیخون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ه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رب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س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غ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ر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ش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ت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ج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ل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ی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ح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ر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آخر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و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ج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ری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ش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eastAsia="F_lotus" w:cs="F_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cs="B Lotus" w:ascii="F_lotus" w:hAnsi="F_lotus"/>
          <w:sz w:val="28"/>
          <w:szCs w:val="28"/>
          <w:lang w:bidi="fa-IR"/>
        </w:rPr>
        <w:t>9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د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eastAsia="F_lotus" w:cs="F_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پار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نگان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ب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ید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خ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ر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یستی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ع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ری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د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ی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و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رد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ل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حسین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اسن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خت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ر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.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ریج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کرد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ئ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ج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نگی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وف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هلو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ش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پ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و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ل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ک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رز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سکوت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ز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طور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هل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ا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ص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د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شکر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شکر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ض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یر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حم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ا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پ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د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ل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پ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ش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ع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و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ظیف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ح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وس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ف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ف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هید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داگ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ن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سبا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ش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ا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ب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ا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تخ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ذی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ی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گ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و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بان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فروش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ضر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یق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بان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بان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بان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فه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»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شیز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ج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مان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جانی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»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ا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نیریز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ز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س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خ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تر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شخور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شخور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رق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ک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ناک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جل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وز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ها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ش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مور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وید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خد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پیوند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ر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ی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اج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ل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تن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و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اه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کاری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نیس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ل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ش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ط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ب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ط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زب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خش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ئیان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لو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م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واز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ش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خی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وا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ل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ل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شم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م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با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اد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پدر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وزی</w:t>
      </w:r>
      <w:r>
        <w:rPr>
          <w:rFonts w:cs="B Lotus" w:ascii="F_lotus" w:hAnsi="F_lotus"/>
          <w:sz w:val="28"/>
          <w:szCs w:val="28"/>
          <w:rtl w:val="true"/>
          <w:lang w:bidi="fa-IR"/>
        </w:rPr>
        <w:t>)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انبه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داز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؟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چار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رح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ه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کو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: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یز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اسی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شهادت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ویز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و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شبا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(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)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گ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ی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ساز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ن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ی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ش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ن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ل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ف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ز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مس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ظا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ف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ت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دو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ل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ه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گ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تن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ول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پ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شین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گرد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rtl w:val="true"/>
          <w:lang w:bidi="fa-IR"/>
        </w:rPr>
        <w:t>«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cs="B Lotus" w:ascii="F_lotus" w:hAnsi="F_lotus"/>
          <w:sz w:val="28"/>
          <w:szCs w:val="28"/>
          <w:rtl w:val="true"/>
          <w:lang w:bidi="fa-IR"/>
        </w:rPr>
        <w:t>»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ظ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ز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پرد؟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ری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نید؟</w:t>
      </w:r>
    </w:p>
    <w:p>
      <w:pPr>
        <w:pStyle w:val="Normal"/>
        <w:bidi w:val="1"/>
        <w:spacing w:lineRule="auto" w:line="276"/>
        <w:ind w:left="0" w:right="0" w:firstLine="720"/>
        <w:jc w:val="both"/>
        <w:rPr/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ب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ع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/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270</wp:posOffset>
            </wp:positionV>
            <wp:extent cx="3019425" cy="22383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b/>
          <w:b/>
          <w:bCs/>
          <w:sz w:val="28"/>
          <w:sz w:val="28"/>
          <w:szCs w:val="28"/>
          <w:rtl w:val="true"/>
          <w:lang w:bidi="fa-IR"/>
        </w:rPr>
        <w:t>اعلی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b/>
          <w:b/>
          <w:bCs/>
          <w:sz w:val="28"/>
          <w:szCs w:val="28"/>
          <w:lang w:bidi="fa-IR"/>
        </w:rPr>
      </w:pPr>
      <w:r>
        <w:rPr>
          <w:rFonts w:cs="B Lotus" w:ascii="F_lotus" w:hAnsi="F_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ئر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وب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ی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ائ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ی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وقیع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هری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ی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ص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ب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رشید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ش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س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ی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ل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ن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طع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اخ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ف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م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سیل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نگا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یف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1327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F_lotus" w:hAnsi="F_lotus"/>
          <w:sz w:val="28"/>
          <w:szCs w:val="28"/>
          <w:lang w:bidi="fa-IR"/>
        </w:rPr>
        <w:t>60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ح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نظ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گریست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فش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رم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ورت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کنارۀ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چوب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گری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عبدالبها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خوابیدند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غوطه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و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.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وح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F_lotus" w:hAnsi="F_lotus"/>
          <w:sz w:val="28"/>
          <w:szCs w:val="28"/>
          <w:rtl w:val="true"/>
          <w:lang w:bidi="fa-IR"/>
        </w:rPr>
        <w:t xml:space="preserve">.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F_lotus" w:hAnsi="F_lotus" w:eastAsia="F_lotus" w:cs="F_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lotus" w:hAnsi="F_lotus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 w:ascii="F_lotus" w:hAnsi="F_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F_lotus" w:hAnsi="F_lotus" w:cs="B Lotus"/>
          <w:sz w:val="28"/>
          <w:szCs w:val="28"/>
          <w:lang w:bidi="fa-IR"/>
        </w:rPr>
      </w:pPr>
      <w:r>
        <w:rPr>
          <w:rFonts w:cs="B Lotus" w:ascii="F_lotus" w:hAnsi="F_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565" w:leader="none"/>
          <w:tab w:val="left" w:pos="3645" w:leader="none"/>
        </w:tabs>
        <w:bidi w:val="1"/>
        <w:spacing w:lineRule="auto" w:line="276"/>
        <w:ind w:left="0" w:right="0" w:hanging="0"/>
        <w:jc w:val="center"/>
        <w:rPr>
          <w:rFonts w:ascii="F_lotus" w:hAnsi="F_lotus" w:cs="2  Karim"/>
          <w:sz w:val="32"/>
          <w:szCs w:val="32"/>
          <w:lang w:bidi="fa-IR"/>
        </w:rPr>
      </w:pP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هوالله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F_lotus" w:hAnsi="F_lotus" w:cs="2  Karim"/>
          <w:sz w:val="32"/>
          <w:szCs w:val="32"/>
          <w:lang w:bidi="fa-IR"/>
        </w:rPr>
      </w:pPr>
      <w:r>
        <w:rPr>
          <w:rFonts w:cs="2  Karim" w:ascii="F_lotus" w:hAnsi="F_lotus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716" w:leader="none"/>
        </w:tabs>
        <w:bidi w:val="1"/>
        <w:spacing w:lineRule="auto" w:line="276"/>
        <w:ind w:left="1716" w:right="2268" w:hanging="0"/>
        <w:jc w:val="both"/>
        <w:rPr/>
      </w:pPr>
      <w:r>
        <w:rPr>
          <w:rFonts w:cs="2  Karim" w:ascii="F_lotus" w:hAnsi="F_lotus"/>
          <w:sz w:val="32"/>
          <w:szCs w:val="32"/>
          <w:rtl w:val="true"/>
          <w:lang w:bidi="fa-IR"/>
        </w:rPr>
        <w:tab/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ران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له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شار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کبر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نکه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ه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ک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مطه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ّ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منو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ّ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مقد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ّ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س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حضر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عل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روح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له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لفدا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عد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ز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آنکه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شص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س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ز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تسل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ّ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ط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عدا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و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خوف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ز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ه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غضا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همواره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ز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جائ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نق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شد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و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أ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دا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ً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سکون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و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قرا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ن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ف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ه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فض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جم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أ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ه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د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وم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ن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روز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د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نها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حتف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با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کم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جل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و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خما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د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جب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کرمل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د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مقام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علی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در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صندوق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مقد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ّ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س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ستقرار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ي</w:t>
      </w:r>
      <w:r>
        <w:rPr>
          <w:rFonts w:ascii="F_lotus" w:hAnsi="F_lotus" w:cs="2  Karim"/>
          <w:sz w:val="32"/>
          <w:sz w:val="32"/>
          <w:szCs w:val="32"/>
          <w:rtl w:val="true"/>
          <w:lang w:bidi="fa-IR"/>
        </w:rPr>
        <w:t>افت</w:t>
      </w:r>
      <w:r>
        <w:rPr>
          <w:rFonts w:ascii="F_lotus" w:hAnsi="F_lotus" w:eastAsia="F_lotus" w:cs="F_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Karim" w:ascii="F_lotus" w:hAnsi="F_lotus"/>
          <w:sz w:val="32"/>
          <w:szCs w:val="32"/>
          <w:rtl w:val="true"/>
          <w:lang w:bidi="fa-IR"/>
        </w:rPr>
        <w:t>....</w:t>
      </w:r>
    </w:p>
    <w:sectPr>
      <w:footerReference w:type="default" r:id="rId3"/>
      <w:footerReference w:type="first" r:id="rId4"/>
      <w:type w:val="nextPage"/>
      <w:pgSz w:w="11906" w:h="16838"/>
      <w:pgMar w:left="1077" w:right="1644" w:gutter="0" w:header="0" w:top="1134" w:footer="113" w:bottom="102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_lotus" w:hAnsi="F_lotus" w:cs="F_lotus"/>
      </w:rPr>
    </w:pPr>
    <w:r>
      <w:rPr>
        <w:rFonts w:cs="F_lotus" w:ascii="F_lotus" w:hAnsi="F_lotus"/>
      </w:rPr>
      <w:fldChar w:fldCharType="begin"/>
    </w:r>
    <w:r>
      <w:rPr>
        <w:rFonts w:cs="F_lotus" w:ascii="F_lotus" w:hAnsi="F_lotus"/>
      </w:rPr>
      <w:instrText xml:space="preserve"> PAGE </w:instrText>
    </w:r>
    <w:r>
      <w:rPr>
        <w:rFonts w:cs="F_lotus" w:ascii="F_lotus" w:hAnsi="F_lotus"/>
      </w:rPr>
      <w:fldChar w:fldCharType="separate"/>
    </w:r>
    <w:r>
      <w:rPr>
        <w:rFonts w:cs="F_lotus" w:ascii="F_lotus" w:hAnsi="F_lotus"/>
      </w:rPr>
      <w:t>45</w:t>
    </w:r>
    <w:r>
      <w:rPr>
        <w:rFonts w:cs="F_lotus" w:ascii="F_lotus" w:hAnsi="F_lotus"/>
      </w:rPr>
      <w:fldChar w:fldCharType="end"/>
    </w:r>
  </w:p>
  <w:p>
    <w:pPr>
      <w:pStyle w:val="Footer"/>
      <w:rPr>
        <w:rFonts w:ascii="F_lotus" w:hAnsi="F_lotus" w:cs="F_lotus"/>
      </w:rPr>
    </w:pPr>
    <w:r>
      <w:rPr>
        <w:rFonts w:cs="F_lotus" w:ascii="F_lotus" w:hAnsi="F_lot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02:00Z</dcterms:created>
  <dc:creator>Aeenebahai.org</dc:creator>
  <dc:description/>
  <cp:keywords/>
  <dc:language>en-US</dc:language>
  <cp:lastModifiedBy>FM</cp:lastModifiedBy>
  <cp:lastPrinted>2008-03-29T22:32:00Z</cp:lastPrinted>
  <dcterms:modified xsi:type="dcterms:W3CDTF">2008-03-29T19:10:00Z</dcterms:modified>
  <cp:revision>416</cp:revision>
  <dc:subject/>
  <dc:title>شیخ احمد در یکی از جزایر بحرین در جنوب خلیج فارس زندگی می کرد </dc:title>
</cp:coreProperties>
</file>